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Procedura telematica negoziata per la fornitura comprensiva di posa in opera di apparati relativi all’integrazione dell’impianto di Videosorveglianza della città di Ascoli Piceno e realizzazione del sistema di lettura targhe nell’ambito del S.N.C.T.T. mediante Richiesta di Offerta sul Me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6/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8465832193</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00:00Z</dcterms:created>
  <dc:creator>Ciaravola Pietro</dc:creator>
  <dc:description/>
  <cp:keywords/>
  <dc:language>en-US</dc:language>
  <cp:lastModifiedBy>LORIS</cp:lastModifiedBy>
  <cp:lastPrinted>2016-07-15T15:50:00Z</cp:lastPrinted>
  <dcterms:modified xsi:type="dcterms:W3CDTF">2020-10-12T09:0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