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lang w:val="en-US"/>
              </w:rPr>
            </w:pPr>
            <w:r>
              <w:rPr>
                <w:rFonts w:cs="Arial" w:ascii="Arial" w:hAnsi="Arial"/>
                <w:sz w:val="14"/>
                <w:szCs w:val="14"/>
              </w:rPr>
              <w:t>Procedura telematica negoziata ex art 1 co. 2 lett. b) della Legge 120/2020 per l’affidamento della gestione del centro antiviolenza “Donna con te” – servizio interambito ATS 22 Ascoli Piceno (capofila), ATS 21 San Benedetto del Tronto, ATS 23 Unione Comuni Vallata del Tronto, ATS 24 Unione Montana dei Sibillini, mediante Richiesta di Offerta sul Mep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09/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8543580141</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3:06:00Z</dcterms:created>
  <dc:creator>Ciaravola Pietro</dc:creator>
  <dc:description/>
  <cp:keywords/>
  <dc:language>en-US</dc:language>
  <cp:lastModifiedBy>LORIS</cp:lastModifiedBy>
  <cp:lastPrinted>2016-07-15T15:50:00Z</cp:lastPrinted>
  <dcterms:modified xsi:type="dcterms:W3CDTF">2020-12-21T10:42: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