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Procedura telematica negoziata per l’affidamento del servizio di sostegno alle funzioni educative e genitoriali negli istituti scolastici (scuole dell’infanzia, scuole primarie, scuole secondarie di I° grado) afferenti al territorio dell’Ambito Territoriale Sociale XXII e denominato “Centro di ascolto” ai sensi dell’art 1, co. 2, lett. b, della Legge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08/202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878612293C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14:08:00Z</dcterms:created>
  <dc:creator>Ciaravola Pietro</dc:creator>
  <dc:description/>
  <cp:keywords/>
  <dc:language>en-US</dc:language>
  <cp:lastModifiedBy>Loris Pierbattista</cp:lastModifiedBy>
  <cp:lastPrinted>2016-07-15T15:50:00Z</cp:lastPrinted>
  <dcterms:modified xsi:type="dcterms:W3CDTF">2021-06-14T09:09:00Z</dcterms:modified>
  <cp:revision>2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