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60475463"/>
      <w:bookmarkStart w:id="2" w:name="__Fieldmark__0_360475463"/>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360475463"/>
            <w:bookmarkStart w:id="16" w:name="__Fieldmark__1_360475463"/>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360475463"/>
            <w:bookmarkStart w:id="18" w:name="__Fieldmark__2_360475463"/>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360475463"/>
            <w:bookmarkStart w:id="20" w:name="__Fieldmark__3_360475463"/>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360475463"/>
            <w:bookmarkStart w:id="22" w:name="__Fieldmark__4_360475463"/>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360475463"/>
            <w:bookmarkStart w:id="24" w:name="__Fieldmark__5_360475463"/>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360475463"/>
            <w:bookmarkStart w:id="26" w:name="__Fieldmark__6_360475463"/>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360475463"/>
            <w:bookmarkStart w:id="28" w:name="__Fieldmark__7_360475463"/>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360475463"/>
            <w:bookmarkStart w:id="30" w:name="__Fieldmark__8_360475463"/>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360475463"/>
            <w:bookmarkStart w:id="32" w:name="__Fieldmark__9_360475463"/>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360475463"/>
            <w:bookmarkStart w:id="34" w:name="__Fieldmark__10_360475463"/>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360475463"/>
            <w:bookmarkStart w:id="37" w:name="__Fieldmark__11_360475463"/>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360475463"/>
            <w:bookmarkStart w:id="40" w:name="__Fieldmark__12_360475463"/>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360475463"/>
            <w:bookmarkStart w:id="43" w:name="__Fieldmark__13_360475463"/>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360475463"/>
            <w:bookmarkStart w:id="46" w:name="__Fieldmark__14_360475463"/>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360475463"/>
            <w:bookmarkStart w:id="49" w:name="__Fieldmark__15_360475463"/>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360475463"/>
            <w:bookmarkStart w:id="52" w:name="__Fieldmark__16_360475463"/>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360475463"/>
            <w:bookmarkStart w:id="55" w:name="__Fieldmark__17_360475463"/>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360475463"/>
            <w:bookmarkStart w:id="58" w:name="__Fieldmark__18_360475463"/>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360475463"/>
            <w:bookmarkStart w:id="61" w:name="__Fieldmark__19_360475463"/>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360475463"/>
            <w:bookmarkStart w:id="64" w:name="__Fieldmark__20_360475463"/>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360475463"/>
            <w:bookmarkStart w:id="67" w:name="__Fieldmark__21_360475463"/>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360475463"/>
            <w:bookmarkStart w:id="70" w:name="__Fieldmark__22_360475463"/>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360475463"/>
            <w:bookmarkStart w:id="73" w:name="__Fieldmark__23_360475463"/>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360475463"/>
            <w:bookmarkStart w:id="76" w:name="__Fieldmark__24_360475463"/>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360475463"/>
            <w:bookmarkStart w:id="79" w:name="__Fieldmark__25_360475463"/>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360475463"/>
            <w:bookmarkStart w:id="82" w:name="__Fieldmark__26_360475463"/>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360475463"/>
            <w:bookmarkStart w:id="85" w:name="__Fieldmark__27_360475463"/>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360475463"/>
            <w:bookmarkStart w:id="88" w:name="__Fieldmark__28_360475463"/>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360475463"/>
            <w:bookmarkStart w:id="91" w:name="__Fieldmark__29_360475463"/>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360475463"/>
            <w:bookmarkStart w:id="94" w:name="__Fieldmark__30_360475463"/>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360475463"/>
            <w:bookmarkStart w:id="97" w:name="__Fieldmark__31_360475463"/>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360475463"/>
            <w:bookmarkStart w:id="100" w:name="__Fieldmark__32_360475463"/>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360475463"/>
            <w:bookmarkStart w:id="103" w:name="__Fieldmark__33_360475463"/>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360475463"/>
            <w:bookmarkStart w:id="106" w:name="__Fieldmark__34_360475463"/>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360475463"/>
            <w:bookmarkStart w:id="109" w:name="__Fieldmark__35_360475463"/>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360475463"/>
            <w:bookmarkStart w:id="112" w:name="__Fieldmark__36_360475463"/>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360475463"/>
            <w:bookmarkStart w:id="115" w:name="__Fieldmark__37_360475463"/>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360475463"/>
            <w:bookmarkStart w:id="118" w:name="__Fieldmark__38_360475463"/>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360475463"/>
            <w:bookmarkStart w:id="121" w:name="__Fieldmark__39_360475463"/>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360475463"/>
            <w:bookmarkStart w:id="124" w:name="__Fieldmark__40_360475463"/>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360475463"/>
            <w:bookmarkStart w:id="127" w:name="__Fieldmark__41_360475463"/>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360475463"/>
            <w:bookmarkStart w:id="130" w:name="__Fieldmark__42_360475463"/>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360475463"/>
            <w:bookmarkStart w:id="133" w:name="__Fieldmark__43_360475463"/>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360475463"/>
            <w:bookmarkStart w:id="136" w:name="__Fieldmark__44_360475463"/>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360475463"/>
            <w:bookmarkStart w:id="139" w:name="__Fieldmark__45_360475463"/>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360475463"/>
            <w:bookmarkStart w:id="142" w:name="__Fieldmark__46_360475463"/>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360475463"/>
            <w:bookmarkStart w:id="145" w:name="__Fieldmark__47_360475463"/>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360475463"/>
            <w:bookmarkStart w:id="148" w:name="__Fieldmark__48_360475463"/>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360475463"/>
            <w:bookmarkStart w:id="151" w:name="__Fieldmark__49_360475463"/>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360475463"/>
            <w:bookmarkStart w:id="154" w:name="__Fieldmark__50_360475463"/>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360475463"/>
            <w:bookmarkStart w:id="157" w:name="__Fieldmark__51_360475463"/>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360475463"/>
            <w:bookmarkStart w:id="160" w:name="__Fieldmark__52_360475463"/>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360475463"/>
            <w:bookmarkStart w:id="163" w:name="__Fieldmark__53_360475463"/>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360475463"/>
            <w:bookmarkStart w:id="166" w:name="__Fieldmark__54_360475463"/>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360475463"/>
            <w:bookmarkStart w:id="169" w:name="__Fieldmark__55_360475463"/>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360475463"/>
            <w:bookmarkStart w:id="172" w:name="__Fieldmark__56_360475463"/>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360475463"/>
            <w:bookmarkStart w:id="175" w:name="__Fieldmark__57_360475463"/>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360475463"/>
            <w:bookmarkStart w:id="178" w:name="__Fieldmark__58_360475463"/>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360475463"/>
            <w:bookmarkStart w:id="181" w:name="__Fieldmark__59_360475463"/>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360475463"/>
            <w:bookmarkStart w:id="187" w:name="__Fieldmark__60_360475463"/>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360475463"/>
            <w:bookmarkStart w:id="190" w:name="__Fieldmark__61_360475463"/>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360475463"/>
      <w:bookmarkStart w:id="193" w:name="__Fieldmark__62_360475463"/>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360475463"/>
      <w:bookmarkStart w:id="196" w:name="__Fieldmark__63_360475463"/>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360475463"/>
      <w:bookmarkStart w:id="199" w:name="__Fieldmark__64_360475463"/>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360475463"/>
      <w:bookmarkStart w:id="202" w:name="__Fieldmark__65_360475463"/>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360475463"/>
            <w:bookmarkStart w:id="205" w:name="__Fieldmark__66_360475463"/>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360475463"/>
            <w:bookmarkStart w:id="208" w:name="__Fieldmark__67_360475463"/>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360475463"/>
            <w:bookmarkStart w:id="211" w:name="__Fieldmark__68_360475463"/>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360475463"/>
            <w:bookmarkStart w:id="214" w:name="__Fieldmark__69_360475463"/>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360475463"/>
            <w:bookmarkStart w:id="217" w:name="__Fieldmark__70_360475463"/>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360475463"/>
            <w:bookmarkStart w:id="220" w:name="__Fieldmark__71_360475463"/>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360475463"/>
            <w:bookmarkStart w:id="223" w:name="__Fieldmark__72_360475463"/>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360475463"/>
            <w:bookmarkStart w:id="226" w:name="__Fieldmark__73_360475463"/>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360475463"/>
            <w:bookmarkStart w:id="229" w:name="__Fieldmark__74_360475463"/>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360475463"/>
            <w:bookmarkStart w:id="232" w:name="__Fieldmark__75_360475463"/>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360475463"/>
      <w:bookmarkStart w:id="239" w:name="__Fieldmark__76_360475463"/>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360475463"/>
      <w:bookmarkStart w:id="242" w:name="__Fieldmark__77_360475463"/>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