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3584221537"/>
      <w:bookmarkStart w:id="8" w:name="__Fieldmark__0_3584221537"/>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3584221537"/>
            <w:bookmarkStart w:id="22" w:name="__Fieldmark__1_3584221537"/>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3584221537"/>
            <w:bookmarkStart w:id="37" w:name="__Fieldmark__2_3584221537"/>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3584221537"/>
            <w:bookmarkStart w:id="51" w:name="__Fieldmark__3_3584221537"/>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3584221537"/>
            <w:bookmarkStart w:id="65" w:name="__Fieldmark__4_3584221537"/>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3584221537"/>
            <w:bookmarkStart w:id="79" w:name="__Fieldmark__5_3584221537"/>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3584221537"/>
            <w:bookmarkStart w:id="93" w:name="__Fieldmark__6_3584221537"/>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3584221537"/>
            <w:bookmarkStart w:id="107" w:name="__Fieldmark__7_3584221537"/>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3584221537"/>
            <w:bookmarkStart w:id="121" w:name="__Fieldmark__8_3584221537"/>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3584221537"/>
            <w:bookmarkStart w:id="135" w:name="__Fieldmark__9_3584221537"/>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3584221537"/>
            <w:bookmarkStart w:id="149" w:name="__Fieldmark__10_3584221537"/>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3584221537"/>
            <w:bookmarkStart w:id="163" w:name="__Fieldmark__11_3584221537"/>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3584221537"/>
            <w:bookmarkStart w:id="177" w:name="__Fieldmark__12_3584221537"/>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3584221537"/>
            <w:bookmarkStart w:id="191" w:name="__Fieldmark__13_3584221537"/>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3584221537"/>
            <w:bookmarkStart w:id="205" w:name="__Fieldmark__14_3584221537"/>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3584221537"/>
            <w:bookmarkStart w:id="219" w:name="__Fieldmark__15_3584221537"/>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3584221537"/>
            <w:bookmarkStart w:id="233" w:name="__Fieldmark__16_3584221537"/>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3584221537"/>
            <w:bookmarkStart w:id="247" w:name="__Fieldmark__17_3584221537"/>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3584221537"/>
            <w:bookmarkStart w:id="261" w:name="__Fieldmark__18_3584221537"/>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3584221537"/>
            <w:bookmarkStart w:id="275" w:name="__Fieldmark__19_3584221537"/>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3584221537"/>
            <w:bookmarkStart w:id="289" w:name="__Fieldmark__20_3584221537"/>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3584221537"/>
            <w:bookmarkStart w:id="304" w:name="__Fieldmark__21_3584221537"/>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3584221537"/>
            <w:bookmarkStart w:id="318" w:name="__Fieldmark__22_3584221537"/>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3584221537"/>
            <w:bookmarkStart w:id="332" w:name="__Fieldmark__23_3584221537"/>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3584221537"/>
            <w:bookmarkStart w:id="346" w:name="__Fieldmark__24_3584221537"/>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3584221537"/>
      <w:bookmarkStart w:id="361" w:name="__Fieldmark__25_3584221537"/>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3584221537"/>
      <w:bookmarkStart w:id="380" w:name="__Fieldmark__26_3584221537"/>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3584221537"/>
      <w:bookmarkStart w:id="391" w:name="__Fieldmark__27_3584221537"/>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3584221537"/>
      <w:bookmarkStart w:id="402" w:name="__Fieldmark__28_3584221537"/>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3584221537"/>
      <w:bookmarkStart w:id="412" w:name="__Fieldmark__29_3584221537"/>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3584221537"/>
      <w:bookmarkStart w:id="422" w:name="__Fieldmark__30_3584221537"/>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3584221537"/>
      <w:bookmarkStart w:id="432" w:name="__Fieldmark__31_3584221537"/>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3584221537"/>
      <w:bookmarkStart w:id="445" w:name="__Fieldmark__32_3584221537"/>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3584221537"/>
      <w:bookmarkStart w:id="457" w:name="__Fieldmark__33_3584221537"/>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3584221537"/>
            <w:bookmarkStart w:id="468" w:name="__Fieldmark__34_3584221537"/>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3584221537"/>
            <w:bookmarkStart w:id="479" w:name="__Fieldmark__35_3584221537"/>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3584221537"/>
            <w:bookmarkStart w:id="490" w:name="__Fieldmark__36_3584221537"/>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3584221537"/>
      <w:bookmarkStart w:id="504" w:name="__Fieldmark__37_3584221537"/>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3584221537"/>
      <w:bookmarkStart w:id="513" w:name="__Fieldmark__38_3584221537"/>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3584221537"/>
      <w:bookmarkStart w:id="525" w:name="__Fieldmark__39_3584221537"/>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3584221537"/>
      <w:bookmarkStart w:id="537" w:name="__Fieldmark__40_3584221537"/>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